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pter 7, Section 1 Review Question: What was the most important factor that led to the removal of Native Tribes from their lands? Give evidence from the section that supports your theory.  (1-2 paragraphs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0:33:00Z</dcterms:created>
  <dc:creator>ASD</dc:creator>
  <dc:description/>
  <dc:language>en-US</dc:language>
  <cp:lastModifiedBy>Eric Rossi</cp:lastModifiedBy>
  <dcterms:modified xsi:type="dcterms:W3CDTF">2010-06-09T00:33:00Z</dcterms:modified>
  <cp:revision>2</cp:revision>
  <dc:subject/>
  <dc:title>Chapter 7, Section 1 Review Question: What was the most important factor that led to the removal of Native Tribes from their lands</dc:title>
</cp:coreProperties>
</file>